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Члены наблюдательного совета (Совета директоров включая независимых директоров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3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2932"/>
        <w:gridCol w:w="4111"/>
        <w:gridCol w:w="1417"/>
        <w:gridCol w:w="3970"/>
        <w:gridCol w:w="1480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работы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нимае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О членом НС/СД которого являет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нимаемая должность в составе НС, член/председатель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акова Гульнара Каирбек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 АО «Береке банк» по С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розничному бизнес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емисов Кумар Тлебалди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У «УЗ акимата С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лтанов Серик Хамзи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О «Отраслевой профсоюз работников системы здравоохранения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N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по С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това Жанна Кабиде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шина Ольга Геннад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«Клишин А.И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жанов Каныш Болат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Областной центр фтизиопульмонолог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сота Евгений Васи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областная бо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bookmark0"/>
      <w:bookmarkStart w:id="1" w:name="bookmark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bookmarkStart w:id="2" w:name="bookmark0"/>
      <w:r>
        <w:rPr>
          <w:rFonts w:cs="Times New Roman" w:ascii="Times New Roman" w:hAnsi="Times New Roman"/>
          <w:b/>
          <w:sz w:val="28"/>
          <w:szCs w:val="22"/>
        </w:rPr>
        <w:t>Секретари НС (Корпоративные секретари)</w:t>
      </w:r>
      <w:bookmarkEnd w:id="2"/>
    </w:p>
    <w:tbl>
      <w:tblPr>
        <w:tblW w:w="1120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976"/>
        <w:gridCol w:w="6096"/>
        <w:gridCol w:w="1701"/>
      </w:tblGrid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нимае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 Михаил Александр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с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Руководители служб внутреннего аудита</w:t>
      </w:r>
    </w:p>
    <w:tbl>
      <w:tblPr>
        <w:tblW w:w="137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2"/>
        <w:gridCol w:w="2740"/>
        <w:gridCol w:w="6096"/>
        <w:gridCol w:w="4252"/>
      </w:tblGrid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амил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ы/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нимае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чева Татьяна Юрье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П на ПХВ «Многопрофильная городская больница скорой медицинской помощи» КГУ «УЗ акимата СК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службы внутреннего ауди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9pt">
    <w:name w:val="Основной текст + 9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9pt">
    <w:name w:val="WW-Основной текст + 9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;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9pt1">
    <w:name w:val="WW-Основной текст + 9 pt;Не полужир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okAntiqua65pt">
    <w:name w:val="Основной текст + Book Antiqua;6;5 pt;Не полужирный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">
    <w:name w:val="Основной текст + 10;5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1">
    <w:name w:val="Основной текст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2">
    <w:name w:val="Основной текст + 10;5 pt;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3">
    <w:name w:val="Основной текст + 10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9pt2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180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04:00Z</dcterms:created>
  <dc:creator>Алексей</dc:creator>
  <dc:description/>
  <cp:keywords/>
  <dc:language>en-US</dc:language>
  <cp:lastModifiedBy>Владимир Сурков</cp:lastModifiedBy>
  <dcterms:modified xsi:type="dcterms:W3CDTF">2023-02-21T04:21:00Z</dcterms:modified>
  <cp:revision>11</cp:revision>
  <dc:subject/>
  <dc:title/>
</cp:coreProperties>
</file>