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вление о проведении закупа способом запроса ценовых предложе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0 декабря 2018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ГП на ПХВ «Третья городская больница» КГУ «УЗ акимата СКО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ая по адресу: СКО, г. Петропавловск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ул. Имени Тауфика Мухамед-Рахимова, 27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запроса ценовых предложений на 2018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согласно правил утвержденных постановлением Правительства РК от 08.11.2017г №719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закуп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пускаются все потенциальные поставщики, отвечающие квалификационным требованиям. Закуп производится согласно утвержденных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кончательный срок предоставления конвертов (ценовое предложение и документы подтверждающие соответствие предлагаемых товаров требованиям главой 4 Правил)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26 декабря  2018 года до 12 ч. 00 мин. в Аптеке 1 этаж (здание род. дома</w:t>
      </w:r>
      <w:r>
        <w:rPr>
          <w:rFonts w:cs="Times New Roman" w:ascii="Times New Roman" w:hAnsi="Times New Roman"/>
          <w:sz w:val="24"/>
          <w:szCs w:val="24"/>
          <w:lang w:val="kk-KZ"/>
        </w:rPr>
        <w:t>) по адресу: СКО, г. Петропавловс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ул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онтактный телефон: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(7152) 51-56-6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крытие конвертов и подведение итогов </w:t>
      </w:r>
      <w:r>
        <w:rPr>
          <w:rFonts w:cs="Times New Roman" w:ascii="Times New Roman" w:hAnsi="Times New Roman"/>
          <w:b/>
          <w:sz w:val="24"/>
          <w:szCs w:val="24"/>
        </w:rPr>
        <w:t xml:space="preserve">26 декабря 2018 года в 14 ч. 00 мин в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птек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1 этаж (здание род. дома) по адресу: СКО, г. Петропавловс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,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ул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мени Тауфика Мухамед-Рахимова, 2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итогов будет размещен на интернет ресурсе 28 декабря  2018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280"/>
        <w:gridCol w:w="1845"/>
        <w:gridCol w:w="2128"/>
        <w:gridCol w:w="1567"/>
      </w:tblGrid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заку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 те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пис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куп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выделенная для закупа (тенг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условия поста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й комплекс из 20 аминокислот (8 незаменимых, 12 заменимых),фенилаланин 1.60г/л, ацетилтирозин  0.86 г/л (эквивалентно тирозин 0.70 г/л) изолейцин 8.80 г/л, лейцин 13.60 г/л, валин 10.60 г/л,  не содержит электролиты, ксилитол, сорбито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ф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гинальный удлинитель стандарт, материал поливинилхлорид (PVC), не содержит Latex и DEHP, соединение Luer Lock. , устойчива к давлению до 2 бар,  длина 150 см, объем заполнения 2,6 мл, внутренний диаметр 1,5 м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чеприемник прикроватный 2000мл  одноразовый стерильный со слив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ур дыхательный гофрированный ( трубка 1,8 м – 2шт, трубка 0,9 м – 1шт, прямой адаптер – 4ш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аптер  с портами – 1шт, угловой адаптер с портом СО2 – 1шт, мешок 3 л – 1 шт, переходник 22М/22М/15F – 1шт)  -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дыхательный  анестезиологический не конфигурируем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трубка 0,9 м – 5 шт, прямой адаптер – 4ш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аптер  с портами – 1шт, влагосборник - 2 шт)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опина сульфат 1мг/мл 1м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вор для инъек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ам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зомепразол лиофилизат для приготовления раствор для внутри венного введения 40мгр в комплекте  с растворителем раствором натрия хлорида 0,9% 5м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ф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3 7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твор для внутри венного введения железа (ІІІ) гидроксида сахарозный  комплекс 100мг железа в одной ампул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ам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9 4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бриллиантовой зелени 1% 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ф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алансированный электролитный раствор, 1000 мл содержит : Натрия хлорид 6,8 г; Калия Хлорид 0,3 г; Магния хлорида гексагидрат 0,37 г.; Кальция хлорида дигидрат 0,37 г; Натрия ацетата тригидрат 3,27 г; Яблочная кислота 0,67 г (Ацетаты 24,0 ммоль/л, Малаты 5,0 ммоль/л) рН 4,6-5,4., 1000 м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ф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льпель №23 защитным колпачком из углеродистой стали, одноразовый, стерильны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ш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томенадион.      Прозрачный раствор темно - желтого цвета, для внутримышечного введения 10мг/мл 1 м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 у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 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, г. Петропавловс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Имени Тауфика Мухамед-Рахимова 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лад  аптека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 после подписания договора соглас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18 жылдың 20 желтоқсан бастап баға ұсыныстарын сұрату тәсілімен сатып  алуды   өткізу туралы хабарланды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ҚО, Петропавл, қаласы Тауфик Мұхамед-Рахимов атындағы көше, 27 үй. Мекенжайы бойынша орналасқан «СҚО әкімдігінің ДБ» КММ «Үшінші қалалық ауурхана» ШЖҚ КМК 08.11.2017ж. Үкіметінің қаулысы № 719 қаулысымен бекітілген ережелерге сәйкес 2018 жылға баға ұсынысын сұрау тәсілімен сатып алуды өткізетіндігі туралы хабарлай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іліктілік талаптарына сай келетін әлеуетті өнім берушілердің сатып алу үшін. Сатып алу міндетті әлеуметтік медициналық сақтандыру жүйесінде кепілді тегін медициналық көмек және медициналық көмек көрсету үшін дәрі-дәрмектерді сатып алуды ұйымдастыру және өткізу ережесін бекіту сәйкес жасалған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.                                            Конверттерді ұсынудың соңғы мерзімі (ұсынылған тауарлардың Ереженің 4-тарауының талаптарына сәйкестігін растайтын баға ұсынысы мен құжаттары) 2018 жылдың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6 желтоқса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ғат 12.00-ге дейін. Аурухананың 1-ші қабатында (перзентхананың ғимараты) мына мекенжайда: СҚО, Петропавл қ. Тауфик Мұхамед-Рахимов атындағы көше, 27 үй. Байланыс телефоны: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8(7152) 51-56-6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верттерді ашу және қорытндыларды хабарлау  рәсімі 2018 жылдың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0 желтоқсан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ғат 14.00-д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әріханада 1-қабат (ғимарат түрі. үй</w:t>
      </w:r>
      <w:r>
        <w:rPr>
          <w:rFonts w:cs="Times New Roman" w:ascii="Times New Roman" w:hAnsi="Times New Roman"/>
          <w:sz w:val="24"/>
          <w:szCs w:val="24"/>
          <w:lang w:val="kk-KZ"/>
        </w:rPr>
        <w:t>)өткізілед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Нәтижелердің хаттамалары 2018 жылдың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28 желтоқсан </w:t>
      </w:r>
      <w:r>
        <w:rPr>
          <w:rFonts w:cs="Times New Roman" w:ascii="Times New Roman" w:hAnsi="Times New Roman"/>
          <w:sz w:val="24"/>
          <w:szCs w:val="24"/>
        </w:rPr>
        <w:t>интернет-ресурста орналастырыла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134"/>
        <w:gridCol w:w="1843"/>
        <w:gridCol w:w="1842"/>
        <w:gridCol w:w="1566"/>
      </w:tblGrid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тауы сатып алу және тех. сипатт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тып алу көле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тып алуға бөлінген сома (теңг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ткізу орн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еткізу  орны мен шарты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ың арнайы кешені болады (8 ауыстырылмайтын, 12 ауыстыруға болатын), 20 г / л (эквивалентті тирозиналар 0.70 г / л), лейцин, фенилаланин 1.60г/л ацетилтирозин 0.86 изолейциналар 13.60 г/л қамтымайды, электролиттер, сорбитол ксилитол г/л, валин 10.60 8.80 г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оливинилхлорид (PVC) стандарт және DEHP Latex қамтымайды, соны ұзартқыш материал қосылым Luer Lock. бар, көлемі 150 см, ұзындығы 2.6 мл, қысымға, орнықты 2 дейін толтыру ішкі диаметрі 1.5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еп қабылдағыш прикроватный 2000 мл ағызу бастап біржолғы бактерияс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ұрылым тыныс бүрмелі (трубка 1.8 м - 2шт, трубка 0.9 м - 1шт, тура адаптер - 4шт, Y адаптер с - - - - 1 дана, жалғастырғыш тетік 22M/22M/15F 1шт 1шт порттары, CO2, қап 1шт бұрыштық адаптер порт бастап 3 л)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ұрылым тыныс анестезиялық конфигурируемый емес (трубка 0.9 м - - - 2 дана, влагосборник 1шт - 5 дана, тікелей адаптер 4шт, Y адаптер порттары бас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нъекциялар үшін атропинді 1мг/мл сульфаты 1мл еріті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трий хлоридінің ерітіндісімен венного ішіндегі ерітінді дайындау үшін эзомепразол лиофилизат 40мгр жиынтық түрде енгізу үшін еріткіші 5мл 0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3 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Ерітінді ішіндегі темір (III) енгізу үшін темір гидроксидті венного сахарозный бір ампулада 100мг кеш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0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9 4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сыл ерітінді ГауҺар          1 %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ңдестірілген электролит ерітіндісі, 1000 мл мыналарды қамтиды: Натрий хлориді 6.8 г; Калий хлориді 0.3 г; Магний гексагидрат хлоридінің 0.37 қ.; Кальций хлорид дигидрат 0.37 г; Ацетатты тригидрат натрий 3.27-ден г; Қ (Ацетаттар 24.0 ммоль / л, Малаты 5.0 ммоль / л) рН 4.6-5.4 алма қышқылы 0.67., 1000 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орғаныш қалпақпен скальпель No23 көміртекті болаттан, бір, бактериясы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10" w:leader="none"/>
                <w:tab w:val="left" w:pos="686" w:leader="none"/>
                <w:tab w:val="left" w:pos="1859" w:leader="none"/>
                <w:tab w:val="right" w:pos="7875" w:leader="none"/>
                <w:tab w:val="right" w:pos="9180" w:leader="none"/>
                <w:tab w:val="right" w:pos="10425" w:leader="none"/>
              </w:tabs>
              <w:autoSpaceDE w:val="false"/>
              <w:spacing w:lineRule="auto" w:line="276" w:before="376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Фитоменадион.      10мг/мл 1 мл бұлшық етке енгізуге арналған мөлдір ерітін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 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, Петропавл қаласы, Тауфик Мухамед-Рахимов атындағы көшесі, 27 ү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ріхана қойм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псырыс берушінің талабы бойынша келісімшартқа қол қойылғаннан кейін жеткізу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9" w:before="0" w:after="5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8:00Z</dcterms:created>
  <dc:creator>аптека</dc:creator>
  <dc:description/>
  <cp:keywords/>
  <dc:language>en-US</dc:language>
  <cp:lastModifiedBy>аптека</cp:lastModifiedBy>
  <cp:lastPrinted>2018-12-19T15:09:00Z</cp:lastPrinted>
  <dcterms:modified xsi:type="dcterms:W3CDTF">2018-12-20T07:28:00Z</dcterms:modified>
  <cp:revision>19</cp:revision>
  <dc:subject/>
  <dc:title/>
</cp:coreProperties>
</file>