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09.11.201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явление о проведение закупа лекарственных средств и  медицинского          назна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ГП на ПХВ «Третья городская больница» КГУ «УЗ акимата СКО</w:t>
      </w:r>
      <w:r>
        <w:rPr/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находящейся по адресу: СК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. Петропавловск ул. Имени Тауфика Мухамед-Рахимова 27, </w:t>
      </w:r>
      <w:r>
        <w:rPr>
          <w:rFonts w:cs="Times New Roman" w:ascii="Times New Roman" w:hAnsi="Times New Roman"/>
          <w:sz w:val="24"/>
          <w:szCs w:val="24"/>
        </w:rPr>
        <w:t>объявляет о проведении закуп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ского назначения способом запроса ценовых предложений на 2017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согласно постановлению Правительства РК от 29.12.2016г №908.</w:t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закупу медицинского назначе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опускаются все потенциальные поставщики, отвечающие квалификационным требованиям. Закуп производится согласно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тельный срок предоставления конвертов (ценовое предложение и документы, подтверждающие соответствие предлагаемых товаров требованиям главой 4 Правил)        15 ноября 2017 года до 12 ч. 00 мин. в отдел государственных закупок находящихся по адресу: СКО, г. Петропавловск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л. Имени Тауфика Мухамед-Рахимова 27</w:t>
      </w:r>
      <w:r>
        <w:rPr>
          <w:rFonts w:cs="Times New Roman" w:ascii="Times New Roman" w:hAnsi="Times New Roman"/>
          <w:sz w:val="24"/>
          <w:szCs w:val="24"/>
        </w:rPr>
        <w:t>. Контактный телефон: 8(7152) 515-66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крытие конвертов и подведение итогов 15 ноября 2017 года в 14 ч. 00 мин в отделе государственных закуп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итогов будет размещен на интернет ресурсе 17 ноября 2017 го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1139"/>
        <w:gridCol w:w="1845"/>
        <w:gridCol w:w="2128"/>
        <w:gridCol w:w="1567"/>
      </w:tblGrid>
      <w:tr>
        <w:trPr>
          <w:trHeight w:val="8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закуп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закуп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 выделенная для закупа (тенге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и условия поставки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before="376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ермипрессин 100 мкг/2мл раствор для инъекц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0амп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03978,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СКО, г. Петропавловск, </w:t>
            </w:r>
            <w:r>
              <w:rPr>
                <w:rFonts w:cs="Times New Roman" w:ascii="Times New Roman" w:hAnsi="Times New Roman"/>
                <w:shd w:fill="FFFFFF" w:val="clear"/>
              </w:rPr>
              <w:t>ул. Имени Тауфика Мухамед-Рахимова  27</w:t>
            </w:r>
            <w:r>
              <w:rPr>
                <w:rFonts w:cs="Times New Roman" w:ascii="Times New Roman" w:hAnsi="Times New Roman"/>
              </w:rPr>
              <w:t xml:space="preserve"> (склад  аптек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в течение 15 календарных дней  после подписания договора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before="376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ноксапарин натрия  раствор для инъекций в шприцах     4000 анти-Ха МЕ/0,4м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шприц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562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СКО, г. Петропавловск, </w:t>
            </w:r>
            <w:r>
              <w:rPr>
                <w:rFonts w:cs="Times New Roman" w:ascii="Times New Roman" w:hAnsi="Times New Roman"/>
                <w:shd w:fill="FFFFFF" w:val="clear"/>
              </w:rPr>
              <w:t>ул. Имени Тауфика Мухамед-Рахимова  27</w:t>
            </w:r>
            <w:r>
              <w:rPr>
                <w:rFonts w:cs="Times New Roman" w:ascii="Times New Roman" w:hAnsi="Times New Roman"/>
              </w:rPr>
              <w:t xml:space="preserve"> (склад  аптек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в течение 15 календарных дней  после подписания договора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before="376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ронидазол 0,5% 100м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лакон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300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СКО, г. Петропавловск, </w:t>
            </w:r>
            <w:r>
              <w:rPr>
                <w:rFonts w:cs="Times New Roman" w:ascii="Times New Roman" w:hAnsi="Times New Roman"/>
                <w:shd w:fill="FFFFFF" w:val="clear"/>
              </w:rPr>
              <w:t>ул. Имени Тауфика Мухамед-Рахимова  27</w:t>
            </w:r>
            <w:r>
              <w:rPr>
                <w:rFonts w:cs="Times New Roman" w:ascii="Times New Roman" w:hAnsi="Times New Roman"/>
              </w:rPr>
              <w:t xml:space="preserve"> (склад  аптек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в течение 15 календарных дней  после подписания договор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Жүргізу туралы хабарландыру сатып алған дәрілік құралдар және медициналық мақсаттағ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ҚО әкімдігінің ДСБ»  КММ «Үшінші қалалық аурухана» ШЖҚ  КМК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етропавл қ. к-сі Атындағы Тауфика Мухамед-Рахимов 27 мекен-жайы бойынша орналасқан: 2017 жылдың  09 қараша   Қазақстан Республикасы Үкіметінің қаулысына сәйкес 29.12.2016 ж. № 908 сәйкес баға ұсыныстарын сұрату тәсілімен медициналық мақсаттағы бұйымдарды сатып алу  мақсатында  хабарландыру жариялап оты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едициналық мақсаттағы бұйымдарды жіберіледі барлық әлеуетті жеткізушілер, біліктілік талаптарына жауап беретін. Сатып алу ережелеріне сәйкес жүргізіледі, сатып алуды ұйымдастыру және өткізу бойынша дәрілік заттарды, профилактикалық (иммундық-биологиялық, диагностикалық, дезинфекциялық) препараттарды, медициналық мақсаттағы бұйымдар мен медициналық техниканы, фармацевтикалық қызмет көрсету бойынша тегін медициналық көмектің кепілді көлемін және медициналық көмек жүйесінде міндетті әлеуметтік медициналық сақтандыр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Конверттерді ұсынудың соңғы мерзімі (баға ұсынысы мен сәйкестігін растайтын құжаттарды ұсынылатын тауарлар талаптарына сәйкес келетін, Қағидалардың 4-тарауында) 15 қараша  2017 жылға дейін 12 с. 00 мин. мемлекеттік сатып алу бөлімі орналасқан мекен-жайы бойынша: СҚО, Петропавл қ., к-сі Атындағы Тауфика Мухамед-Рахимов 27. Байланыс телефоны: 8(7152) 515-66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Конверттерді ашу және қорытындылау уақыты -  15 қараша 2017 ж. 14 с. 00 мин. мемлекеттік сатып алу бөлімінд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Қорытынды  хаттамасы интернет ресурста 17 қараша 2017ж. болад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1134"/>
        <w:gridCol w:w="1843"/>
        <w:gridCol w:w="1842"/>
        <w:gridCol w:w="1566"/>
      </w:tblGrid>
      <w:tr>
        <w:trPr>
          <w:trHeight w:val="8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дицина  мақсаттағы  бұйымның ата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атып алу көлем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тып алуға бөлінген сомасы  (теңг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ткізу орн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еткізу  орны мен шарты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lineRule="auto" w:line="276" w:before="376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мипрессин 100 мкг/2мл дәрі жеберуге арналған ертін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0ам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0397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kk-KZ"/>
              </w:rPr>
              <w:t>Қ</w:t>
            </w:r>
            <w:r>
              <w:rPr>
                <w:rFonts w:cs="Times New Roman" w:ascii="Times New Roman" w:hAnsi="Times New Roman"/>
              </w:rPr>
              <w:t xml:space="preserve">О,    Петропавл </w:t>
            </w:r>
            <w:r>
              <w:rPr>
                <w:rFonts w:cs="Times New Roman" w:ascii="Times New Roman" w:hAnsi="Times New Roman"/>
                <w:lang w:val="kk-KZ"/>
              </w:rPr>
              <w:t xml:space="preserve"> қ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hd w:fill="FFFFFF" w:val="clear"/>
              </w:rPr>
              <w:t>Атындағы Тауфик</w:t>
            </w:r>
            <w:r>
              <w:rPr>
                <w:rFonts w:cs="Times New Roman" w:ascii="Times New Roman" w:hAnsi="Times New Roman"/>
                <w:shd w:fill="FFFFFF" w:val="clear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Мухамед-Рахимов</w:t>
            </w:r>
            <w:r>
              <w:rPr>
                <w:rFonts w:cs="Times New Roman" w:ascii="Times New Roman" w:hAnsi="Times New Roman"/>
                <w:shd w:fill="FFFFFF" w:val="clear"/>
                <w:lang w:val="kk-KZ"/>
              </w:rPr>
              <w:t xml:space="preserve"> қ-сі </w:t>
            </w:r>
            <w:r>
              <w:rPr>
                <w:rFonts w:cs="Times New Roman" w:ascii="Times New Roman" w:hAnsi="Times New Roman"/>
                <w:shd w:fill="FFFFFF" w:val="clear"/>
              </w:rPr>
              <w:t>27</w:t>
            </w:r>
            <w:r>
              <w:rPr>
                <w:rFonts w:cs="Times New Roman" w:ascii="Times New Roman" w:hAnsi="Times New Roman"/>
              </w:rPr>
              <w:t xml:space="preserve"> (қойма дәріхан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Жеткізу күні ішінде 15 күнтізбелік күн шартқа қол қойылғаннан кейін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lineRule="auto" w:line="276" w:before="376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ноксапарин ерітіндісі еккіштегі инъекцияға арналған 4000 анти-Ха ХБ/0,4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шприц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56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kk-KZ"/>
              </w:rPr>
              <w:t>Қ</w:t>
            </w:r>
            <w:r>
              <w:rPr>
                <w:rFonts w:cs="Times New Roman" w:ascii="Times New Roman" w:hAnsi="Times New Roman"/>
              </w:rPr>
              <w:t xml:space="preserve">О,    Петропавл </w:t>
            </w:r>
            <w:r>
              <w:rPr>
                <w:rFonts w:cs="Times New Roman" w:ascii="Times New Roman" w:hAnsi="Times New Roman"/>
                <w:lang w:val="kk-KZ"/>
              </w:rPr>
              <w:t xml:space="preserve"> қ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hd w:fill="FFFFFF" w:val="clear"/>
              </w:rPr>
              <w:t>Атындағы Тауфик</w:t>
            </w:r>
            <w:r>
              <w:rPr>
                <w:rFonts w:cs="Times New Roman" w:ascii="Times New Roman" w:hAnsi="Times New Roman"/>
                <w:shd w:fill="FFFFFF" w:val="clear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Мухамед-Рахимов</w:t>
            </w:r>
            <w:r>
              <w:rPr>
                <w:rFonts w:cs="Times New Roman" w:ascii="Times New Roman" w:hAnsi="Times New Roman"/>
                <w:shd w:fill="FFFFFF" w:val="clear"/>
                <w:lang w:val="kk-KZ"/>
              </w:rPr>
              <w:t xml:space="preserve"> қ-сі </w:t>
            </w:r>
            <w:r>
              <w:rPr>
                <w:rFonts w:cs="Times New Roman" w:ascii="Times New Roman" w:hAnsi="Times New Roman"/>
                <w:shd w:fill="FFFFFF" w:val="clear"/>
              </w:rPr>
              <w:t>27</w:t>
            </w:r>
            <w:r>
              <w:rPr>
                <w:rFonts w:cs="Times New Roman" w:ascii="Times New Roman" w:hAnsi="Times New Roman"/>
              </w:rPr>
              <w:t xml:space="preserve"> (қойма дәріхан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Жеткізу күні ішінде 15 күнтізбелік күн шартқа қол қойылғаннан кейін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lineRule="auto" w:line="276" w:before="376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ронидазол 0,5% 100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лак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kk-KZ"/>
              </w:rPr>
              <w:t>Қ</w:t>
            </w:r>
            <w:r>
              <w:rPr>
                <w:rFonts w:cs="Times New Roman" w:ascii="Times New Roman" w:hAnsi="Times New Roman"/>
              </w:rPr>
              <w:t xml:space="preserve">О,    Петропавл </w:t>
            </w:r>
            <w:r>
              <w:rPr>
                <w:rFonts w:cs="Times New Roman" w:ascii="Times New Roman" w:hAnsi="Times New Roman"/>
                <w:lang w:val="kk-KZ"/>
              </w:rPr>
              <w:t xml:space="preserve"> қ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hd w:fill="FFFFFF" w:val="clear"/>
              </w:rPr>
              <w:t>Атындағы Тауфик</w:t>
            </w:r>
            <w:r>
              <w:rPr>
                <w:rFonts w:cs="Times New Roman" w:ascii="Times New Roman" w:hAnsi="Times New Roman"/>
                <w:shd w:fill="FFFFFF" w:val="clear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Мухамед-Рахимов</w:t>
            </w:r>
            <w:r>
              <w:rPr>
                <w:rFonts w:cs="Times New Roman" w:ascii="Times New Roman" w:hAnsi="Times New Roman"/>
                <w:shd w:fill="FFFFFF" w:val="clear"/>
                <w:lang w:val="kk-KZ"/>
              </w:rPr>
              <w:t xml:space="preserve"> қ-сі </w:t>
            </w:r>
            <w:r>
              <w:rPr>
                <w:rFonts w:cs="Times New Roman" w:ascii="Times New Roman" w:hAnsi="Times New Roman"/>
                <w:shd w:fill="FFFFFF" w:val="clear"/>
              </w:rPr>
              <w:t>27</w:t>
            </w:r>
            <w:r>
              <w:rPr>
                <w:rFonts w:cs="Times New Roman" w:ascii="Times New Roman" w:hAnsi="Times New Roman"/>
              </w:rPr>
              <w:t xml:space="preserve"> (қойма дәріхан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Жеткізу күні ішінде 15 күнтізбелік күн шартқа қол қойылғаннан кейін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8:00Z</dcterms:created>
  <dc:creator>аптека</dc:creator>
  <dc:description/>
  <cp:keywords/>
  <dc:language>en-US</dc:language>
  <cp:lastModifiedBy>аптека</cp:lastModifiedBy>
  <cp:lastPrinted>2017-10-12T11:37:00Z</cp:lastPrinted>
  <dcterms:modified xsi:type="dcterms:W3CDTF">2017-11-09T07:17:00Z</dcterms:modified>
  <cp:revision>16</cp:revision>
  <dc:subject/>
  <dc:title/>
</cp:coreProperties>
</file>