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2019 жылдың 18 желтоқсан бастап баға ұсыныстарын сұрату тәсілімен сатып  алуды   өткізу туралы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хабарланды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СҚО, Петропавл, қаласы Тауфик Мұхамед-Рахимов атындағы көше, 27 үй. Мекенжайы бойынша орналасқан «СҚО әкімдігінің ДБ» КММ «Көпсалалы қалалық ауурхана» ШЖҚ КМК 08.11.2017ж. Үкіметінің қаулысы № 719 қаулысымен бекітілген ережелерге сәйкес 2018 жылға баға ұсынысын сұрау тәсілімен сатып алуды өткізетіндігі туралы хабарлайды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біліктілік талаптарына сай келетін әлеуетті өнім берушілердің сатып алу үшін. Сатып алу міндетті әлеуметтік медициналық сақтандыру жүйесінде кепілді тегін медициналық көмек және медициналық көмек көрсету үшін дәрі-дәрмектерді сатып алуды ұйымдастыру және өткізу ережесін бекіту сәйкес жасалған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.                                            Конверттерді ұсынудың соңғы мерзімі (ұсынылған тауарлардың Ереженің 4-тарауының талаптарына сәйкестігін растайтын баға ұсынысы мен құжаттары)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2019 жылдың 4 сәуір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сағат 12.00-ге дейін. Аурухананың 1-ші қабатында (перзентхананың ғимараты) мына мекенжайда: СҚО, Петропавл қ. Тауфик Мұхамед-Рахимов атындағы көше, 27 үй. Байланыс телефоны: 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8(7152) 51-56-69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Конверттерді ашу және қорытндыларды хабарлау  рәсімі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2019 жылдың 4 сәуір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сағат 14.00-де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Дәріханада 1-қабат (ғимарат түрі. үй</w:t>
      </w:r>
      <w:r>
        <w:rPr>
          <w:rFonts w:cs="Times New Roman" w:ascii="Times New Roman" w:hAnsi="Times New Roman"/>
          <w:sz w:val="18"/>
          <w:szCs w:val="18"/>
          <w:lang w:val="kk-KZ"/>
        </w:rPr>
        <w:t>) өткізіледі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 xml:space="preserve">Нәтижелердің хаттамалары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2019 жылдың  18 желтоқсан </w:t>
      </w:r>
      <w:r>
        <w:rPr>
          <w:rFonts w:cs="Times New Roman" w:ascii="Times New Roman" w:hAnsi="Times New Roman"/>
          <w:sz w:val="18"/>
          <w:szCs w:val="18"/>
        </w:rPr>
        <w:t>интернет-ресурста орналастырылады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410"/>
        <w:gridCol w:w="851"/>
        <w:gridCol w:w="992"/>
        <w:gridCol w:w="1276"/>
        <w:gridCol w:w="1275"/>
        <w:gridCol w:w="1418"/>
      </w:tblGrid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ыпалудыңатау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2TimesNewRoman105pt"/>
                <w:rFonts w:eastAsia="Tahoma"/>
                <w:b/>
                <w:sz w:val="18"/>
                <w:szCs w:val="18"/>
              </w:rPr>
              <w:t>Техникалықсипатт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ыпалукөле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Бағ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Сатып алуға бөлінген сома (теңг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ткізуор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ткізуорны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ланинаминотрансфера-зы (ALT UV F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Respons 910 Автоматты био-химиялық анализаторы үші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тометриялық количекті анықтауға арналған реагенттердің биохимиялық ферменттік жиынтығ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ланинаминотрансфераза (ALT UV F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қан сарысуында немесе плазмасында жинақта 4 200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AST UV FS)Автоматты био-химиялық талдағышқа арналған аспартатар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тометриялық количекті анықтауға арналған реагенттердің биохимиялық ферменттік жиынтығ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Қан сарысуындағы немесе плазмасындағы аспартатаминотрансфераза (AST UV FS) 4 200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Глюкоза (GLU-GODFSfast) Автоматты био-химиялық анализаторларға арналған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Фотометриялық сандық анықтауға арналған реагенттердің биохимиялық субстраттық жиынтығ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Глюкоза (GLUGODFSfast)(5 минут)қан сарысуындағы немесе плазмасындағы 4 200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Несепнәр (UREA FS) Автоматты биохи-микалық анализатор үшін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Фотометриялық сандық анықтауға арналған реагенттердің биохимиялық субстраттық жинағ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Қан сарысуындағы немесе плазмасындағы несепнәр (UREA FS) жиынтығы 4 200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Respons 910 Автоматты биохи-микалық талдағышқа арналған жалпы Билирубин (BI-LAutoTo-talF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Фотометриялық сандық анықтауға арналған реагенттердің биохимиялық субстраттық жиынтығ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Сарысудағы немесе қан плазмасындағы жалпы билирубин (BI-LAutoTotalFS) 4 жиынтықта 4 200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Кюветтер бір уп. 256 дана Автоматты биохи-микалық анализатор үшін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Кюветтер бір уп. 256 дана (3040 шұңқырлар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ҚО, Петропавл қ., Тауфик Мухамедрахимов атындағы к-сі, 27 (дәріхана қойм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псырыс берушінің өтінімі бойынша шартқа қол қойылғаннан кейін жеткізу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бъявление о проведении закупа способом запроса ценовых предложенийот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18 декабря</w:t>
      </w:r>
      <w:r>
        <w:rPr>
          <w:rFonts w:cs="Times New Roman" w:ascii="Times New Roman" w:hAnsi="Times New Roman"/>
          <w:b/>
          <w:sz w:val="18"/>
          <w:szCs w:val="18"/>
        </w:rPr>
        <w:t xml:space="preserve"> 2019 г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КГП на ПХВ «Многопрофильная городская больница» КГУ «УЗ акимата СКО»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положенная по адресу: СКО, г. Петропавловск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ул. Имени Тауфика Мухамед-Рахимова, 27</w:t>
      </w:r>
      <w:r>
        <w:rPr>
          <w:rFonts w:cs="Times New Roman" w:ascii="Times New Roman" w:hAnsi="Times New Roman"/>
          <w:b/>
          <w:sz w:val="18"/>
          <w:szCs w:val="18"/>
          <w:shd w:fill="FFFFFF" w:val="clear"/>
        </w:rPr>
        <w:t>,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ъявляет о проведении закуп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особом запроса ценовых предложений на 2018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 согласно правил утвержденных постановлением Правительства РК от 08.11.2017г №719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 xml:space="preserve">закупу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допускаются все потенциальные поставщики, отвечающие квалификационным требованиям. Закуп производится согласно утвержденных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Окончательный срок предоставления конвертов (ценовое предложение и документы подтверждающие соответствие предлагаемых товаров требованиям главой 4 Правил)               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24 декабря 2019 года до 12 ч. 00 мин. 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Аптеке 1 этаж (здание род. дома</w:t>
      </w:r>
      <w:r>
        <w:rPr>
          <w:rFonts w:cs="Times New Roman" w:ascii="Times New Roman" w:hAnsi="Times New Roman"/>
          <w:sz w:val="18"/>
          <w:szCs w:val="18"/>
          <w:lang w:val="kk-KZ"/>
        </w:rPr>
        <w:t>) по адресу: СКО, г. Петропавловск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  <w:lang w:val="kk-KZ"/>
        </w:rPr>
        <w:t xml:space="preserve">ул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 xml:space="preserve">Контактный телефон: </w:t>
      </w:r>
      <w:r>
        <w:rPr>
          <w:rFonts w:cs="Times New Roman" w:ascii="Times New Roman" w:hAnsi="Times New Roman"/>
          <w:b/>
          <w:sz w:val="18"/>
          <w:szCs w:val="18"/>
        </w:rPr>
        <w:t>8(7152) 51-56-6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скрытие конвертов и подведение итогов 24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декабря</w:t>
      </w:r>
      <w:r>
        <w:rPr>
          <w:rFonts w:cs="Times New Roman" w:ascii="Times New Roman" w:hAnsi="Times New Roman"/>
          <w:b/>
          <w:sz w:val="18"/>
          <w:szCs w:val="18"/>
        </w:rPr>
        <w:t xml:space="preserve"> 2019 года в 14 ч. 00 мин в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Аптек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1 этаж (здание род. дома) по адресу: СКО, г. Петропавловск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  <w:lang w:val="kk-KZ"/>
        </w:rPr>
        <w:t xml:space="preserve">ул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токол итогов будет размещен на интернет ресурсе </w:t>
      </w:r>
      <w:r>
        <w:rPr>
          <w:rFonts w:cs="Times New Roman" w:ascii="Times New Roman" w:hAnsi="Times New Roman"/>
          <w:b/>
          <w:sz w:val="18"/>
          <w:szCs w:val="18"/>
        </w:rPr>
        <w:t>18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декабря </w:t>
      </w:r>
      <w:r>
        <w:rPr>
          <w:rFonts w:cs="Times New Roman" w:ascii="Times New Roman" w:hAnsi="Times New Roman"/>
          <w:sz w:val="18"/>
          <w:szCs w:val="18"/>
        </w:rPr>
        <w:t xml:space="preserve">2019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851"/>
        <w:gridCol w:w="992"/>
        <w:gridCol w:w="1276"/>
        <w:gridCol w:w="1275"/>
        <w:gridCol w:w="1418"/>
      </w:tblGrid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именование закуп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ех. 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м зак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 выделенная для закупа (тенг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о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роки и условия поставки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анинаминотрансферазы (ALT UV F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автоматического биохимического анализатора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химический ферментный набор реагентов для фотометрического количественного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анинаминотрансферазы (ALT UV FS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ыворотке или плазме крови в комплекте 4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партатаминотрансферазы (AST UV FS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автоматического биохимического анализатора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химический ферментный набор реагентов для фотометрического количественного опред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партатаминотрансферазы (AST UV FS) в сыворотке или плазме крови в комплекте 4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юкоз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GLUGODFSfas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автоматического биохимического анализатора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химический субстратный набор реагентов для фотометрического количественного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юкозы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UGODFSf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(5 минут)в сыворотке или плазме крови в комплекте 4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чевины (UREA FS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автоматического биохимического анализатора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химический субстратный набор реагентов для фотометрического количественного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евины (UREA FS) в сыворотке или плазме крови в комплекте 4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лирубин общего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ILAutoTotalF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автоматического биохимического анализатора 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химический субстратный набор реагентов для фотометрического количественного опред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ирубина общего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LAutoTotalF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в сыворотке или плазме крови в комплекте 4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юветы одна уп. 256 ш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автоматического биохимического анализатора Respons 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юветы одна уп. 256 шт (3040 лун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вка  после подписания договора,по заявке Заказчи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2TimesNewRoman105pt">
    <w:name w:val="Основной текст (2) + Times New Roman;10;5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0" w:after="540"/>
    </w:pPr>
    <w:rPr>
      <w:rFonts w:ascii="Calibri" w:hAnsi="Calibri" w:eastAsia="Calibri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00:00Z</dcterms:created>
  <dc:creator>аптека</dc:creator>
  <dc:description/>
  <cp:keywords/>
  <dc:language>en-US</dc:language>
  <cp:lastModifiedBy>аптека</cp:lastModifiedBy>
  <cp:lastPrinted>2019-12-18T12:01:00Z</cp:lastPrinted>
  <dcterms:modified xsi:type="dcterms:W3CDTF">2019-12-19T05:26:00Z</dcterms:modified>
  <cp:revision>7</cp:revision>
  <dc:subject/>
  <dc:title/>
</cp:coreProperties>
</file>