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2019 жылдың 24 шілде бастап баға ұсыныстарын сұрату тәсілімен сатып  алуды   өткізу туралы хабарландыру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СҚО, Петропавл, қаласы Тауфик Мұхамед-Рахимов атындағы көше, 27 үй. Мекенжайы бойынша орналасқан «СҚО әкімдігінің ДБ» КММ «Үшінші қалалық ауурхана» ШЖҚ КМК 08.11.2017ж. Үкіметінің қаулысы № 719 қаулысымен бекітілген ережелерге сәйкес 2018 жылға баға ұсынысын сұрау тәсілімен сатып алуды өткізетіндігі туралы хабарлайды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біліктілік талаптарына сай келетін әлеуетті өнім берушілердің сатып алу үшін. Сатып алу міндетті әлеуметтік медициналық сақтандыру жүйесінде кепілді тегін медициналық көмек және медициналық көмек көрсету үшін дәрі-дәрмектерді сатып алуды ұйымдастыру және өткізу ережесін бекіту сәйкес жасалған, профилактикалық (иммундық-биологиялық, диагностикалық, дезинфекциялық) препараттарды, медициналық мақсаттағы бұйымдар мен медициналық техниканы, фармацевтикалық қызметтерді.                                            Конверттерді ұсынудың соңғы мерзімі (ұсынылған тауарлардың Ереженің 4-тарауының талаптарына сәйкестігін растайтын баға ұсынысы мен құжаттары)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2019 жылдың 30 шілде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сағат 12.00-ге дейін. Аурухананың 1-ші қабатында (перзентхананың ғимараты) мына мекенжайда: СҚО, Петропавл қ. Тауфик Мұхамед-Рахимов атындағы көше, 27 үй. Байланыс телефоны: 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8(7152) 51-56-69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Конверттерді ашу және қорытндыларды хабарлау  рәсімі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2019 жылдың 30 шіл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сағат 14.00-де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Дәріханада 1-қабат (ғимарат түрі. үй</w:t>
      </w:r>
      <w:r>
        <w:rPr>
          <w:rFonts w:cs="Times New Roman" w:ascii="Times New Roman" w:hAnsi="Times New Roman"/>
          <w:sz w:val="20"/>
          <w:szCs w:val="20"/>
          <w:lang w:val="kk-KZ"/>
        </w:rPr>
        <w:t>)өткізіледі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Нәтижелердің хаттамалары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2019 жылдың 31 шілде  </w:t>
      </w:r>
      <w:r>
        <w:rPr>
          <w:rFonts w:cs="Times New Roman" w:ascii="Times New Roman" w:hAnsi="Times New Roman"/>
          <w:sz w:val="20"/>
          <w:szCs w:val="20"/>
        </w:rPr>
        <w:t>интернет-ресурста орналастырылады.</w:t>
      </w:r>
    </w:p>
    <w:tbl>
      <w:tblPr>
        <w:tblW w:w="10205" w:type="dxa"/>
        <w:jc w:val="left"/>
        <w:tblInd w:w="-74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25"/>
        <w:gridCol w:w="1702"/>
        <w:gridCol w:w="2268"/>
        <w:gridCol w:w="851"/>
        <w:gridCol w:w="992"/>
        <w:gridCol w:w="1276"/>
        <w:gridCol w:w="1275"/>
        <w:gridCol w:w="1416"/>
      </w:tblGrid>
      <w:tr>
        <w:trPr>
          <w:trHeight w:val="810" w:hRule="atLeast"/>
        </w:trPr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тыпалудыңатауы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2TimesNewRoman105pt"/>
                <w:rFonts w:eastAsia="Tahoma"/>
                <w:b/>
                <w:sz w:val="20"/>
                <w:szCs w:val="20"/>
              </w:rPr>
              <w:t>Техникалықсипаттама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тыпалукөлемі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kk-KZ"/>
              </w:rPr>
              <w:t>Бағы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Сатып алуға бөлінген сома (теңге)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ткізуорны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ткізуорны</w:t>
            </w:r>
          </w:p>
        </w:tc>
      </w:tr>
      <w:tr>
        <w:trPr>
          <w:trHeight w:val="361" w:hRule="atLeast"/>
        </w:trPr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узиялық терапия үшін көп жүрісті кран, 360 градус Кранның айналымы, ПВХ және латекс жоқ, полистирол, полиамид, поликорбанат, дәл реттеу Luer Lock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узиялық терапияға арналған көп жүрісті кран, кранның айналымы 360 градус, ПВХ және латекс, полистиролдан, полиамидтен, поликорбанаттан жасалған жоқ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 000,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ҚО, Петропавл қ., Тауфик Мухамед Рахимов атындағы к-сі, 27 (дәріхана қоймасы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псырыс берушінің өтінімі бойынша шартқа қол қойылғаннан кейін жеткізу </w:t>
            </w:r>
          </w:p>
        </w:tc>
      </w:tr>
      <w:tr>
        <w:trPr>
          <w:trHeight w:val="361" w:hRule="atLeast"/>
        </w:trPr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Баян сулу" ақ одноразовый стерильный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а емес материалдан жасалған хирургиялық Халат бір реттік стерильді тығыздық 42 г / кв. м, р-р 52-54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 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ҚО, Петропавл қ., Тауфик Мухамед Рахимов атындағы к-сі, 27 (дәріхана қоймасы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псырыс берушінің өтінімі бойынша шартқа қол қойылғаннан кейін жеткізу </w:t>
            </w:r>
          </w:p>
        </w:tc>
      </w:tr>
      <w:tr>
        <w:trPr>
          <w:trHeight w:val="361" w:hRule="atLeast"/>
        </w:trPr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20 жүйесі бойынша тіркеуге арналған ЭЭГ-электродтар мен КЭЭГ-8/21 керек-жарақтарының жиынтығы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20 жүйесі бойынша тіркеуге арналған ЭЭГ-электродтар мен КЭЭГ-8/21 керек-жарақтарының жиынтығы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 0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 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ҚО, Петропавл қ., Тауфик Мухамед Рахимов атындағы к-сі, 27 (дәріхана қоймасы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псырыс берушінің өтінімі бойынша шартқа қол қойылғаннан кейін жеткізу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TimesNewRoman105pt">
    <w:name w:val="Основной текст (2) + Times New Roman;10;5 pt"/>
    <w:basedOn w:val="DefaultParagraphFont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  <w:shd w:fill="FFFFFF" w:val="clear"/>
      <w:lang w:val="ru-RU" w:eastAsia="ru-RU" w:bidi="ru-RU"/>
    </w:rPr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22:12:00Z</dcterms:created>
  <dc:creator>аптека</dc:creator>
  <dc:description/>
  <dc:language>en-US</dc:language>
  <cp:lastModifiedBy/>
  <cp:lastPrinted>2019-07-24T04:28:00Z</cp:lastPrinted>
  <dcterms:modified xsi:type="dcterms:W3CDTF">2019-07-24T08:06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